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7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unbūve. Ugunsdzēsības automātikas sistēmas. Iekšējie tīkli.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UAS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AS 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is Krūmiņ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6850922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6021199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5:35:00Z</dcterms:modified>
  <cp:revision>41</cp:revision>
  <dc:subject/>
  <dc:title>Aaa</dc:title>
</cp:coreProperties>
</file>